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债权人送达地址确认书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948"/>
        <w:gridCol w:w="2163"/>
        <w:gridCol w:w="758"/>
        <w:gridCol w:w="320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人名称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号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粤</w:t>
            </w:r>
            <w:r>
              <w:rPr>
                <w:rFonts w:cs="宋体;SimSun" w:ascii="宋体;SimSun" w:hAnsi="宋体;SimSun"/>
                <w:sz w:val="24"/>
                <w:szCs w:val="24"/>
              </w:rPr>
              <w:t>1973</w:t>
            </w:r>
            <w:r>
              <w:rPr>
                <w:rFonts w:ascii="宋体;SimSun" w:hAnsi="宋体;SimSun" w:cs="宋体;SimSun"/>
                <w:sz w:val="24"/>
                <w:szCs w:val="24"/>
              </w:rPr>
              <w:t>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</w:tr>
      <w:tr>
        <w:trPr>
          <w:trHeight w:val="307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理人对申报人填写送达地址确认书的告知事项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 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为便于申报人及时收到管理人各项文书，保证破产程序顺利进行，申报人应当如实提供确切的送达地址； 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确认的送达地址适用于各个破产程序，包括：破产清算、和解、重整，以及同期与破产事务相关的其他事项； 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破产期间如果送达地址有变更，应当及时告知管理人变更后的送达地址； 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当事人提供的送达地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 址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 话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编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8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人声明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我（单位）已知悉上述告知内容。我（单位）提供的上述地址是真实有效的，如未通知管理人变更，则该地址继续有效。管理人向我（单位）送达的材料邮寄至该地址即视为送达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报人：（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盖章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81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注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44:00Z</dcterms:created>
  <dc:creator>马立云</dc:creator>
  <dc:description/>
  <cp:keywords/>
  <dc:language>en-US</dc:language>
  <cp:lastModifiedBy>邓 均玲</cp:lastModifiedBy>
  <cp:lastPrinted>2017-12-13T14:46:00Z</cp:lastPrinted>
  <dcterms:modified xsi:type="dcterms:W3CDTF">2019-03-18T07:29:00Z</dcterms:modified>
  <cp:revision>2</cp:revision>
  <dc:subject/>
  <dc:title>破产案件当事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